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介護事業所　→　日野市介護保険課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p>
      <w:pPr>
        <w:pStyle w:val="Normal"/>
        <w:ind w:firstLine="232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eastAsia="ja-JP"/>
        </w:rPr>
        <w:t>介護予防・生活支援サービス事業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eastAsia="ja-JP"/>
        </w:rPr>
        <w:t>軽度化加算・自立化加算に係る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ja-JP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事業所記入欄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24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加算の種類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・軽度化加算</w:t>
            </w:r>
          </w:p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・自立化加算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被保険者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被保険者番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要支援２から要支援１になった時期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　　　　年　　　　月　　　　日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要支援から非該当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なった時期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　　　　年　　　　月　　　　日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国保連に請求する時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　　　　年　　　　月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事業所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事業所番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電話番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担当者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p>
      <w:pPr>
        <w:pStyle w:val="Normal"/>
        <w:ind w:firstLine="848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日野市確認欄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24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認定日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　　　　年　　　　月　　　　日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介護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・要支援１　　　・非該当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事業所への連絡日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　　　　年　　　　月　　　　日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担当者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8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ＭＳ 明朝;MS Mincho" w:hAnsi="ＭＳ 明朝;MS Mincho" w:cs="Times New Roman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Cambri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20:00Z</dcterms:created>
  <dc:creator>20982</dc:creator>
  <dc:description/>
  <cp:keywords/>
  <dc:language>en-US</dc:language>
  <cp:lastModifiedBy>Administrator</cp:lastModifiedBy>
  <cp:lastPrinted>2017-05-25T20:05:00Z</cp:lastPrinted>
  <dcterms:modified xsi:type="dcterms:W3CDTF">2023-08-22T05:15:00Z</dcterms:modified>
  <cp:revision>20</cp:revision>
  <dc:subject/>
  <dc:title>webmailからデータをUSBメモリーに保存する方法</dc:title>
</cp:coreProperties>
</file>